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05562888"/>
      <w:bookmarkEnd w:id="0"/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6595</wp:posOffset>
            </wp:positionH>
            <wp:positionV relativeFrom="paragraph">
              <wp:posOffset>654050</wp:posOffset>
            </wp:positionV>
            <wp:extent cx="1276350" cy="119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21" w:dyaOrig="90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05pt;height:452.05pt" filled="f" o:ole="">
            <v:imagedata r:id="rId4" o:title=""/>
          </v:shape>
          <o:OLEObject Type="Embed" ProgID="" ShapeID="ole_rId3" DrawAspect="Content" ObjectID="_292122677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40855</wp:posOffset>
                </wp:positionH>
                <wp:positionV relativeFrom="margin">
                  <wp:posOffset>360045</wp:posOffset>
                </wp:positionV>
                <wp:extent cx="1760220" cy="1391285"/>
                <wp:effectExtent l="116205" t="125095" r="1238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400" cy="13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11. DUATHL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8.65pt;margin-top:28.35pt;width:138.55pt;height:109.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11. DUATHLON</w:t>
                      </w:r>
                    </w:p>
                  </w:txbxContent>
                </v:textbox>
                <v:path textpathok="t"/>
                <v:textpath on="t" fitshape="t" string="11. DUATHLON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840855</wp:posOffset>
                </wp:positionH>
                <wp:positionV relativeFrom="margin">
                  <wp:posOffset>540385</wp:posOffset>
                </wp:positionV>
                <wp:extent cx="1760220" cy="1668145"/>
                <wp:effectExtent l="91440" t="0" r="153035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400" cy="166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Rund um die Bur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8.65pt;margin-top:42.55pt;width:138.55pt;height:131.3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Rund um die Burg</w:t>
                      </w:r>
                    </w:p>
                  </w:txbxContent>
                </v:textbox>
                <v:path textpathok="t"/>
                <v:textpath on="t" fitshape="t" string="Rund um die Burg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ür Jederman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tanz:  ca.  5 km. Lauf  /  30 km. Rad  / ca.  5 km. 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m  10. Juni 2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</w:t>
      </w:r>
      <w:r>
        <w:rPr/>
        <w:t>Hermannst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    </w:t>
      </w:r>
      <w:r>
        <w:rPr/>
        <w:t>Start:  9.00  Uh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meldung ab Anfang Mai 2001 bei:</w:t>
      </w:r>
    </w:p>
    <w:p>
      <w:pPr>
        <w:pStyle w:val="Normal"/>
        <w:jc w:val="center"/>
        <w:rPr/>
      </w:pPr>
      <w:r>
        <w:rPr/>
        <w:t>Turnverein „Jahn 1909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rtgeld: DM 25,00</w:t>
        <w:tab/>
        <w:tab/>
        <w:t>Nachmeldung: DM 30,00</w:t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cols w:num="2" w:equalWidth="false" w:sep="false">
        <w:col w:w="7640" w:space="850"/>
        <w:col w:w="72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Comic Sans MS" w:hAnsi="Comic Sans MS" w:cs="Comic Sans MS"/>
      <w:b/>
      <w:i/>
      <w:sz w:val="72"/>
    </w:rPr>
  </w:style>
  <w:style w:type="paragraph" w:styleId="Formatvorlage1">
    <w:name w:val="Formatvorlage1"/>
    <w:basedOn w:val="Normal"/>
    <w:next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3:17:00Z</dcterms:created>
  <dc:creator>Kurt Geier</dc:creator>
  <dc:description/>
  <dc:language>en-US</dc:language>
  <cp:lastModifiedBy>Hr. Schleenbecker</cp:lastModifiedBy>
  <cp:lastPrinted>1999-12-01T12:36:00Z</cp:lastPrinted>
  <dcterms:modified xsi:type="dcterms:W3CDTF">2000-11-08T14:00:00Z</dcterms:modified>
  <cp:revision>5</cp:revision>
  <dc:subject/>
  <dc:title> </dc:title>
</cp:coreProperties>
</file>